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244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8.263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Fornecimento, emissão e entrega de Cartões Alimentação de Natal, na forma de Cartões Eletrônicos (cartão magnético com Chip), bem como disponibilização dos respectivos valores de carga ou créditos de forma automática (on line)</w:t>
      </w:r>
      <w:r>
        <w:rPr>
          <w:rFonts w:cs="Calibri" w:ascii="Azo Sans Lt" w:hAnsi="Azo Sans Lt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ara atender as necessidades dos órgãos da administração municipal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244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244/2023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99030" cy="84645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65"/>
                  <a:stretch>
                    <a:fillRect/>
                  </a:stretch>
                </pic:blipFill>
                <pic:spPr bwMode="auto">
                  <a:xfrm>
                    <a:off x="0" y="0"/>
                    <a:ext cx="2399030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227830</wp:posOffset>
              </wp:positionH>
              <wp:positionV relativeFrom="paragraph">
                <wp:posOffset>20002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8.263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5.75pt;mso-position-vertical-relative:text;margin-left:332.9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8.263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1-17T14:28:00Z</dcterms:modified>
  <cp:revision>9</cp:revision>
  <dc:subject/>
  <dc:title>Ilmo Sr</dc:title>
</cp:coreProperties>
</file>